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utura Bd BT" w:hAnsi="Futura Bd BT" w:cs="Futura Bd BT"/>
          <w:sz w:val="28"/>
        </w:rPr>
      </w:pPr>
      <w:r>
        <w:rPr>
          <w:rFonts w:cs="Futura Bd BT" w:ascii="Futura Bd BT" w:hAnsi="Futura Bd BT"/>
          <w:sz w:val="28"/>
        </w:rPr>
      </w:r>
    </w:p>
    <w:p>
      <w:pPr>
        <w:pStyle w:val="Heading3"/>
        <w:jc w:val="center"/>
        <w:rPr>
          <w:rFonts w:ascii="Futura Bd BT" w:hAnsi="Futura Bd BT" w:cs="Futura Bd BT"/>
          <w:sz w:val="28"/>
        </w:rPr>
      </w:pPr>
      <w:r>
        <w:rPr>
          <w:rFonts w:cs="Futura Bd BT" w:ascii="Futura Bd BT" w:hAnsi="Futura Bd BT"/>
          <w:sz w:val="28"/>
        </w:rPr>
        <w:t>Confident Kid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A school/community based group program fo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i/>
          <w:sz w:val="22"/>
        </w:rPr>
        <w:t>children with challenging behaviou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ar Parents,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e are pleased to let you know about an excellent parenting program that is being offered locally that we thought you might be interested in.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2"/>
        </w:rPr>
        <w:t>Please find attached information about the Program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c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ut here 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turn this form to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r call </w:t>
        <w:tab/>
        <w:tab/>
        <w:tab/>
        <w:tab/>
        <w:tab/>
        <w:tab/>
        <w:tab/>
        <w:tab/>
        <w:t>to discuss this furth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hild/ren I would like to participate in the </w:t>
      </w:r>
      <w:r>
        <w:rPr>
          <w:rFonts w:cs="Arial" w:ascii="Arial" w:hAnsi="Arial"/>
          <w:b/>
          <w:sz w:val="20"/>
        </w:rPr>
        <w:t>Confident Kids</w:t>
      </w:r>
      <w:r>
        <w:rPr>
          <w:rFonts w:cs="Arial" w:ascii="Arial" w:hAnsi="Arial"/>
          <w:sz w:val="20"/>
        </w:rPr>
        <w:t xml:space="preserve"> program 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</w:t>
        <w:tab/>
        <w:t>age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ass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eacher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</w:t>
        <w:tab/>
        <w:t>age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ass</w:t>
        <w:tab/>
        <w:t>Teacher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hone number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I would/would not like someone to ring me to discuss this furth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position w:val="0"/>
          <w:sz w:val="20"/>
          <w:sz w:val="20"/>
          <w:vertAlign w:val="baseline"/>
        </w:rPr>
      </w:pPr>
      <w:r>
        <w:rPr>
          <w:rFonts w:cs="Arial" w:ascii="Arial" w:hAnsi="Arial"/>
          <w:sz w:val="20"/>
        </w:rPr>
        <w:t>Signed</w:t>
        <w:tab/>
        <w:t>Date</w:t>
      </w:r>
      <w:r>
        <w:rPr>
          <w:rFonts w:cs="Arial" w:ascii="Arial" w:hAnsi="Arial"/>
          <w:position w:val="0"/>
          <w:sz w:val="20"/>
          <w:sz w:val="20"/>
          <w:vertAlign w:val="baseline"/>
        </w:rPr>
        <w:tab/>
      </w:r>
      <w:r>
        <w:br w:type="page"/>
      </w:r>
    </w:p>
    <w:p>
      <w:pPr>
        <w:pStyle w:val="Normal"/>
        <w:rPr>
          <w:rFonts w:ascii="Arial" w:hAnsi="Arial" w:cs="Arial"/>
          <w:position w:val="0"/>
          <w:sz w:val="20"/>
          <w:sz w:val="20"/>
          <w:vertAlign w:val="baseline"/>
        </w:rPr>
      </w:pPr>
      <w:r>
        <w:rPr>
          <w:rFonts w:cs="Arial" w:ascii="Arial" w:hAnsi="Arial"/>
          <w:position w:val="0"/>
          <w:sz w:val="20"/>
          <w:sz w:val="20"/>
          <w:vertAlign w:val="baseline"/>
        </w:rPr>
      </w:r>
    </w:p>
    <w:p>
      <w:pPr>
        <w:pStyle w:val="Heading4"/>
        <w:rPr/>
      </w:pPr>
      <w:r>
        <w:rPr/>
        <w:t>Confident Kid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A school based group program fo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i/>
          <w:sz w:val="22"/>
        </w:rPr>
        <w:t>children with challenging behaviou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What is Confident Kids</w:t>
      </w:r>
      <w:r>
        <w:rPr>
          <w:rFonts w:cs="Arial" w:ascii="Arial" w:hAnsi="Arial"/>
          <w:b/>
          <w:sz w:val="20"/>
        </w:rPr>
        <w:t>?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 xml:space="preserve">The Confident Kids Program is a group program for children aged 6-14 being offered in local schools and Community Agenc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ho comes to Confident Kids Program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y parents and/or teachers are aware that some children are experiencing some of the difficulties outline below: They describe a child who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s difficulty making or keeping friend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n become isolated or withdraw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ten behaves in aggressive, bossy or dominating way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s difficulty shar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s impulsivel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s difficulty dealing with emotions (gets angry or aggressive very quickly or cries and becomes overly distressed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periences difficulties with separation and becomes clingy and attention seek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s emotionally based learning difficulti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n become worried or anxiou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s experienced loss or grief through illness, death or parental separ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one or more of these descriptions relate to your child/ren and you would like them to benefit from this Program, then fill out the form or contact the person running the Program and talk it over with th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2"/>
        </w:rPr>
        <w:t>What will the children be doing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group will be run by two group leaders trained in the Confident Kids Program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this group the children will be learning how to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cognise and deal more effectively with feeling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age strong emotions - anger/anxiet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ke friends </w:t>
        <w:tab/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ve problems</w:t>
        <w:tab/>
        <w:tab/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ke decisio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will  be done through activities, games, stories and role-pl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pacing w:val="-2"/>
          <w:sz w:val="20"/>
        </w:rPr>
        <w:t>a group of 6 to 10 children meet weekly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ssions are held once a week for 10 weeks.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ach session lasts for 1.5hours.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rent meetings are held twice during the Program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hildren must be prepared to attend all of the sessions in order to get the most out of the program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children’s teachers are invited to attend meetings twice during the Progr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2"/>
        </w:rPr>
        <w:t>Benefits for Childre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ildren who participate in Confident Kids are expected to show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 improvement in  their social skills and self-estee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proved peer relationship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n improvement in their ability to concentrate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decrease in their aggressive and problematic behaviour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Garamond">
    <w:altName w:val="Times"/>
    <w:charset w:val="00"/>
    <w:family w:val="roman"/>
    <w:pitch w:val="variable"/>
  </w:font>
  <w:font w:name="Futura Bd BT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drawing>
        <wp:inline distT="0" distB="0" distL="0" distR="0">
          <wp:extent cx="91440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52" r="-5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;Times" w:hAnsi="Garamond;Times" w:cs="Garamond;Time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utura Bd BT" w:hAnsi="Futura Bd BT" w:cs="Futura Bd BT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Garamond;Times"/>
      <w:b/>
      <w:bCs/>
      <w:iCs/>
      <w:shadow/>
      <w:sz w:val="4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 Antiqua" w:hAnsi="Book Antiqua" w:cs="Book Antiqua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sz w:val="22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8T11:49:00Z</dcterms:created>
  <dc:creator>PCUSER</dc:creator>
  <dc:description/>
  <dc:language>en-US</dc:language>
  <cp:lastModifiedBy>Arts Faculty</cp:lastModifiedBy>
  <cp:lastPrinted>2002-04-24T09:50:00Z</cp:lastPrinted>
  <dcterms:modified xsi:type="dcterms:W3CDTF">2002-06-13T08:58:00Z</dcterms:modified>
  <cp:revision>8</cp:revision>
  <dc:subject/>
  <dc:title/>
</cp:coreProperties>
</file>